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>
          <w:sz w:val="22"/>
          <w:szCs w:val="20"/>
          <w:u w:val="single"/>
        </w:rPr>
        <w:t>Mega Drive 4 Guitar Idol  – 87 Jogo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ga Drive 4 com 87 super jogos na memória e guitarra inclusa para utilização no exclusivo jogo Guitar Idol que já vem com 50 músicas nacionais e internacionais, função Idol Power, Medidor Rock e de Combo e 5 notas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Característica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7 jogos na memória incluindo o exclusivo jogo Guitar Idol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itarra inclusa incluída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Jogos clássicos como: Sonic 3</w:t>
      </w:r>
      <w:r>
        <w:rPr>
          <w:rFonts w:cs="Century Gothic" w:ascii="Century Gothic" w:hAnsi="Century Gothic"/>
          <w:sz w:val="20"/>
          <w:szCs w:val="20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0"/>
          <w:szCs w:val="20"/>
          <w:lang w:val="en-US"/>
        </w:rPr>
        <w:t>, Alex Kidd in the Enchanted Castle</w:t>
      </w:r>
      <w:r>
        <w:rPr>
          <w:rFonts w:cs="Century Gothic" w:ascii="Century Gothic" w:hAnsi="Century Gothic"/>
          <w:sz w:val="20"/>
          <w:szCs w:val="20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0"/>
          <w:szCs w:val="20"/>
          <w:lang w:val="en-US"/>
        </w:rPr>
        <w:t>, Altered Beast</w:t>
      </w:r>
      <w:r>
        <w:rPr>
          <w:rFonts w:cs="Century Gothic" w:ascii="Century Gothic" w:hAnsi="Century Gothic"/>
          <w:sz w:val="20"/>
          <w:szCs w:val="20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0"/>
          <w:szCs w:val="20"/>
          <w:lang w:val="en-US"/>
        </w:rPr>
        <w:t>, Golden Axe</w:t>
      </w:r>
      <w:r>
        <w:rPr>
          <w:rFonts w:cs="Century Gothic" w:ascii="Century Gothic" w:hAnsi="Century Gothic"/>
          <w:sz w:val="20"/>
          <w:szCs w:val="20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0"/>
          <w:szCs w:val="20"/>
          <w:lang w:val="en-US"/>
        </w:rPr>
        <w:t>, Kid Chameleon</w:t>
      </w:r>
      <w:r>
        <w:rPr>
          <w:rFonts w:cs="Century Gothic" w:ascii="Century Gothic" w:hAnsi="Century Gothic"/>
          <w:sz w:val="20"/>
          <w:szCs w:val="20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0"/>
          <w:szCs w:val="20"/>
          <w:lang w:val="en-US"/>
        </w:rPr>
        <w:t>, The Sims 2</w:t>
      </w:r>
      <w:r>
        <w:rPr>
          <w:rFonts w:cs="Century Gothic" w:ascii="Century Gothic" w:hAnsi="Century Gothic"/>
          <w:sz w:val="20"/>
          <w:szCs w:val="20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e muito mais!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is joysticks ergonômicos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Guitar Idol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0 músicas nacionais e internacionais, para jogar com o joystick ou a guitarr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ndes bandas: Aerosmith, Alice Cooper, Deep Purple, Red Hot Chili Peppers, The Ramones, CPM22, NX Zero, Raimundos e muitos outros…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 níveis de dificuldade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úsicas com ranking das melhores pontuações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nção Idol Power ativada com alavanc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didor Rock e Medidor de Combo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Especificações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Geral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ano de garantia para o console e 3 meses para os acessórios (Joysticks, Guitarra, Cabo A/V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imentação: Sistema Bi-Volt automático (110/220 volts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sumo de energia: 3,0 W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Conexõe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ídeo composto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Dimensões/Peso*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duto: 22 x 4,5 x 21 cm (LxAxP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mbalagem: 26 x 10,3 x 65 cm (LxAxP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itarra: 23 x 4,5 x 64,5 (LxAxP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so Líquido: 1.605 g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eso Bruto: 2.119 g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Conteúdo da embalagem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Mega Drive 4 Guitar Idol com cabo AC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7 jogos incluídos na memóri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 Joysticks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Guitarra Guitar Idol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Correia para suporte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Cabo A/V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Manual de instruções com certificado de garanti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Relação de postos autorizad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*Obs.: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</w:t>
      </w:r>
      <w:r>
        <w:rPr>
          <w:rStyle w:val="Emphasis"/>
          <w:rFonts w:cs="Century Gothic" w:ascii="Century Gothic" w:hAnsi="Century Gothic"/>
          <w:i w:val="false"/>
          <w:iCs w:val="false"/>
          <w:sz w:val="20"/>
          <w:szCs w:val="20"/>
        </w:rPr>
        <w:t>Valores obtidos pela média estando sujeito a variações. A Tectoy se reserva o direito de modificar o design e as especificações de seus produtos sem prévio aviso.</w:t>
      </w:r>
    </w:p>
    <w:sectPr>
      <w:type w:val="nextPage"/>
      <w:pgSz w:w="11906" w:h="16838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Century Gothic" w:hAnsi="Century Gothic" w:eastAsia="Times New Roman" w:cs="Times New Roman"/>
      <w:b/>
      <w:bCs/>
      <w:sz w:val="24"/>
      <w:szCs w:val="24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46:00Z</dcterms:created>
  <dc:creator>Fabio Furtado do Nascimento</dc:creator>
  <dc:description/>
  <cp:keywords/>
  <dc:language>en-US</dc:language>
  <cp:lastModifiedBy>Lais Libanore</cp:lastModifiedBy>
  <cp:lastPrinted>2009-10-14T15:18:00Z</cp:lastPrinted>
  <dcterms:modified xsi:type="dcterms:W3CDTF">2009-10-14T18:46:00Z</dcterms:modified>
  <cp:revision>2</cp:revision>
  <dc:subject/>
  <dc:title>Mega Drive 4 Guitar Idol  – 87 Jogos</dc:title>
</cp:coreProperties>
</file>