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jc w:val="both"/>
        <w:rPr/>
      </w:pPr>
      <w:r>
        <w:rPr>
          <w:sz w:val="22"/>
          <w:szCs w:val="22"/>
          <w:u w:val="single"/>
        </w:rPr>
        <w:t>MD Play – 20 Jogo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ideogame portátil com 20 jogos na memória, entrada para cartão MD CARD GAME (não Incluso).  Pode ser jogado na TV através do cabo A/V incluso. Possui tela LCD de 2,8” e bateria interna, que pode ser recarregada através da fonte AC 110-220V ou da porta USB de seu computador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acterística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0 jogos na memór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Entrada MD Card Game* para aumentar o número de jogos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teria interna recarregável de longa duração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aída A/V para conexão na T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Tela LCD de 2,8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  <w:lang w:val="en-US"/>
        </w:rPr>
        <w:t>Jogos clássicos como Alex Kidd in the Enchanted Castle</w:t>
      </w:r>
      <w:r>
        <w:rPr>
          <w:rFonts w:cs="Century Gothic" w:ascii="Century Gothic" w:hAnsi="Century Gothic"/>
          <w:sz w:val="22"/>
          <w:szCs w:val="22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2"/>
          <w:szCs w:val="22"/>
          <w:lang w:val="en-US"/>
        </w:rPr>
        <w:t xml:space="preserve"> , Altered Beast</w:t>
      </w:r>
      <w:r>
        <w:rPr>
          <w:rFonts w:cs="Century Gothic" w:ascii="Century Gothic" w:hAnsi="Century Gothic"/>
          <w:sz w:val="22"/>
          <w:szCs w:val="22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2"/>
          <w:szCs w:val="22"/>
          <w:lang w:val="en-US"/>
        </w:rPr>
        <w:t>, Golden Axe</w:t>
      </w:r>
      <w:r>
        <w:rPr>
          <w:rFonts w:cs="Century Gothic" w:ascii="Century Gothic" w:hAnsi="Century Gothic"/>
          <w:sz w:val="22"/>
          <w:szCs w:val="22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2"/>
          <w:szCs w:val="22"/>
          <w:lang w:val="en-US"/>
        </w:rPr>
        <w:t>, Sonic and Knuckles</w:t>
      </w:r>
      <w:r>
        <w:rPr>
          <w:rFonts w:cs="Century Gothic" w:ascii="Century Gothic" w:hAnsi="Century Gothic"/>
          <w:sz w:val="22"/>
          <w:szCs w:val="22"/>
          <w:vertAlign w:val="superscript"/>
          <w:lang w:val="en-US"/>
        </w:rPr>
        <w:t>TM</w:t>
      </w:r>
      <w:r>
        <w:rPr>
          <w:rFonts w:cs="Century Gothic" w:ascii="Century Gothic" w:hAnsi="Century Gothic"/>
          <w:sz w:val="22"/>
          <w:szCs w:val="22"/>
          <w:lang w:val="en-US"/>
        </w:rPr>
        <w:t xml:space="preserve">, entre outros 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bo USB para recarga na tomada ou no computador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ão incluso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pecificações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Geral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1 ano de garantia para o console e 3 meses para os acessórios (Cabo USB para recarga, cabo A/V e adaptador bi-volt para USB);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limentação: Bateria recarregável (Aproximadamente 3h30 de duração)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Conexõe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ídeo composto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Dimensões/Peso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Produto: 6,5 x 2 x 15 cm (LxAxP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balagem: 14 x 5 x 17 cm (LxAxP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Peso Líquido: 267 g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Peso Bruto: 455 g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Conteúdo da embalagem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 MD Play  com bateria intern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20 jogos incluídos na memóri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 Cabo A/V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 Cabo USB para recarg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 Adaptador Bi-Volt para USB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 Manual de instruções com certificado de garant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1 Relação de postos autorizad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Century Gothic" w:hAnsi="Century Gothic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07:00Z</dcterms:created>
  <dc:creator>Fabio Furtado do Nascimento</dc:creator>
  <dc:description/>
  <cp:keywords/>
  <dc:language>en-US</dc:language>
  <cp:lastModifiedBy>Lais Libanore</cp:lastModifiedBy>
  <dcterms:modified xsi:type="dcterms:W3CDTF">2009-10-14T18:07:00Z</dcterms:modified>
  <cp:revision>2</cp:revision>
  <dc:subject/>
  <dc:title>MD Play – 20 Jogos</dc:title>
</cp:coreProperties>
</file>